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риказом Финансово-казначей-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>ского управления Администрации</w:t>
      </w:r>
    </w:p>
    <w:p>
      <w:pPr>
        <w:pStyle w:val="ConsNormal"/>
        <w:widowControl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 xml:space="preserve">города Смоленска </w:t>
      </w:r>
    </w:p>
    <w:p>
      <w:pPr>
        <w:pStyle w:val="ConsNormal"/>
        <w:widowControl/>
        <w:tabs>
          <w:tab w:val="clear" w:pos="708"/>
          <w:tab w:val="left" w:pos="5220" w:leader="none"/>
          <w:tab w:val="left" w:pos="5400" w:leader="none"/>
          <w:tab w:val="left" w:pos="57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.12.2010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en-US"/>
        </w:rPr>
        <w:t>63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зыскания в бюджет города Смоленска неиспользованных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татков субсидий, предоставленных из бюджета города Смолен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м бюджетным учреждениям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 частью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орядок взыскания в бюджет города Смоленска неиспользованных на начало текущего финансового года остатков субсидий, ранее предоставленных муниципальным бюджетным учреждениям (далее – бюджетное учреждение) в соответствии с решением Смоленского городского Совета о бюджете города Смоленска на соответствующий финансовый год на цели, не связанные с финансовым обеспечением выполнения муниципального задания на оказание муниципальных услуг (выполнение работ) (далее - целевые субсиди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Взысканию подлежат неиспользованные остатки целевых субсидий, в отношении которых Администрацией города Смоленска, осуществляющей функции и полномочия учредителя бюджетных учреждений (уполномоченным  ей органом) (далее - орган, осуществляющий функции и полномочия учредителя), не принято решение о необходимости в направлении их на те же цели в текущем финансовом году (далее - остатки целевых субсидий, подлежащие взысканию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зыскание в бюджет города Смоленска остатков целевых субсидий, подлежащих взысканию, осуществляется в соответствии с Общими требованиями к порядку взыскания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бюджетным учреждениям, согласно приложению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иказу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, с учетом следующих полож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) в целях подтверждения наличия потребности в направлении остатков целевых субсидий в текущем финансовом году на те же цели, бюджетное учреждение </w:t>
      </w:r>
      <w:r>
        <w:rPr>
          <w:b/>
          <w:sz w:val="28"/>
          <w:szCs w:val="28"/>
        </w:rPr>
        <w:t xml:space="preserve">до 1 марта </w:t>
      </w:r>
      <w:r>
        <w:rPr>
          <w:sz w:val="28"/>
          <w:szCs w:val="28"/>
        </w:rPr>
        <w:t>текущего финансового года, следующего за отчетным, представляет в Финансово-казначейское управление Администрации города Смоленска (далее – ФКУ), в котором бюджетному учреждению открыт отдельный лицевой счет для учета операций с целевыми субсидиями (далее - лицевой счет по иным субсидиям), утвержденные органом, осуществляющим функции и полномочия учредителя, Сведения об операциях с целевыми субсидиями, предоставленными бюджетному учреждению на 20 ___ г. по форме, установленной Министерством финансов Российской Федерации (код формы по Общероссийскому классификатору управленческой документации 0501016) (далее - Сведе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графе «Разрешенный к использованию остаток субсидии прошлых лет на начало 20 ___ г.» Сведений указываются суммы остатков целевых субсидий, в отношении которых необходимость в направлении их в текущем финансовом году на те же цели подтверждена органом, осуществляющим функции и полномочия учред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в случае, если </w:t>
      </w:r>
      <w:r>
        <w:rPr>
          <w:b/>
          <w:sz w:val="28"/>
          <w:szCs w:val="28"/>
        </w:rPr>
        <w:t>до 1 марта</w:t>
      </w:r>
      <w:r>
        <w:rPr>
          <w:sz w:val="28"/>
          <w:szCs w:val="28"/>
        </w:rPr>
        <w:t xml:space="preserve"> финансового года, следующего за отчетным, бюджетным учреждением в ФКУ не представлены Сведения, ФКУ осуществляет взыскание остатков целевых субсидий, подлежащих взысканию, путем их перечисления на счет, открытый Управлению Федерального казначейства по Смоленской области на балансовом счете № 40101 «Доходы, распределяемые органами Федерального казначейства между бюджетами бюджетной системы Российской Федерации» (далее - счет № 40101) для последующего перечисления остатков целевых субсидий, подлежащих взысканию в доход бюджета города Смоленс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еречисление остатков целевых субсидий, подлежащих взысканию, осуществляется в пределах общего остатка средств, учтенных на отдельном лицевом счете по иным субсидиям, открытом бюджетному учреждению, на основании платежных документов, оформленных в установленном порядке ФКУ, на счет № 40101 по месту открытия лицевого счета администратора доходов бюджета города Смолен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760" w:firstLine="720"/>
        <w:rPr>
          <w:sz w:val="24"/>
          <w:szCs w:val="24"/>
        </w:rPr>
      </w:pPr>
      <w:r>
        <w:rPr/>
        <w:t xml:space="preserve">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31:00Z</dcterms:created>
  <dc:creator>kazn09</dc:creator>
  <dc:description/>
  <cp:keywords/>
  <dc:language>en-US</dc:language>
  <cp:lastModifiedBy>kazn09</cp:lastModifiedBy>
  <dcterms:modified xsi:type="dcterms:W3CDTF">2011-02-02T10:51:00Z</dcterms:modified>
  <cp:revision>17</cp:revision>
  <dc:subject/>
  <dc:title>МИНИСТЕРСТВО ФИНАНСОВ ПЕНЗЕНСКОЙ ОБЛАСТИ</dc:title>
</cp:coreProperties>
</file>